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Cs w:val="28"/>
        </w:rPr>
        <w:t>Zał. nr 2 Wzór ogłoszenia o naborze wniosków o wsparcie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color w:val="FF0000"/>
          <w:sz w:val="20"/>
          <w:szCs w:val="24"/>
        </w:rPr>
      </w:pPr>
      <w:r>
        <w:rPr>
          <w:rFonts w:cs="Arial" w:ascii="Arial" w:hAnsi="Arial"/>
          <w:color w:val="FF0000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8"/>
          <w:szCs w:val="24"/>
        </w:rPr>
      </w:pPr>
      <w:r>
        <w:rPr>
          <w:rFonts w:cs="Arial" w:ascii="Arial" w:hAnsi="Arial"/>
          <w:color w:val="FF0000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ata publikacji ogłoszenia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GŁOSZENIE O NABORZE WNIOSKÓW O WSPARCI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towarzyszenie Lokalna Grupa Działania Ziemia Wąbrzeska</w:t>
      </w:r>
      <w:r>
        <w:rPr>
          <w:rFonts w:cs="Arial" w:ascii="Arial" w:hAnsi="Arial"/>
          <w:sz w:val="24"/>
          <w:szCs w:val="24"/>
        </w:rPr>
        <w:t xml:space="preserve"> w uzgodnieniu z </w:t>
      </w:r>
      <w:r>
        <w:rPr>
          <w:rFonts w:cs="Arial" w:ascii="Arial" w:hAnsi="Arial"/>
          <w:b/>
          <w:bCs/>
          <w:sz w:val="24"/>
          <w:szCs w:val="24"/>
        </w:rPr>
        <w:t>Zarządem Województwa Kujawsko-Pomorskiego</w:t>
      </w:r>
      <w:r>
        <w:rPr>
          <w:rFonts w:cs="Arial" w:ascii="Arial" w:hAnsi="Arial"/>
          <w:sz w:val="24"/>
          <w:szCs w:val="24"/>
        </w:rPr>
        <w:t xml:space="preserve"> informuje o możliwości składania wniosków o udzielenie wsparcia w ramach komponentu Wdrażanie LSR interwencji I.13.1 LEADER/Rozwój Lokalny Kierowany przez Społeczność (RLKS) Planu Strategicznego dla Wspólnej Polityki Rolnej na lata 2023-2027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r naboru LGD:</w:t>
      </w:r>
      <w:r>
        <w:rPr>
          <w:rFonts w:cs="Arial" w:ascii="Arial" w:hAnsi="Arial"/>
          <w:sz w:val="24"/>
          <w:szCs w:val="24"/>
        </w:rPr>
        <w:t xml:space="preserve"> …………………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r naboru w PUE:</w:t>
      </w:r>
      <w:r>
        <w:rPr>
          <w:rFonts w:cs="Arial" w:ascii="Arial" w:hAnsi="Arial"/>
          <w:sz w:val="24"/>
          <w:szCs w:val="24"/>
        </w:rPr>
        <w:t xml:space="preserve"> 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Przedmiot naboru wniosków o wsparcie:</w:t>
      </w:r>
      <w:r>
        <w:rPr>
          <w:rFonts w:cs="Arial" w:ascii="Arial" w:hAnsi="Arial"/>
          <w:sz w:val="24"/>
          <w:szCs w:val="24"/>
        </w:rPr>
        <w:t xml:space="preserve"> 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mioty uprawnione do ubiegania się o wsparcie na wdrażanie LSR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rmin składania wniosków o wsparcie:</w:t>
      </w:r>
      <w:r>
        <w:rPr>
          <w:rFonts w:cs="Arial" w:ascii="Arial" w:hAnsi="Arial"/>
          <w:sz w:val="24"/>
          <w:szCs w:val="24"/>
        </w:rPr>
        <w:t xml:space="preserve"> od dd/mm/rrrr do dd/mm/rrr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iejsce i forma składania wniosków o wsparcie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e wniosku o wsparcie odbywa się wyłącznie za pomocą PUE, który jest dostępny pod adresem: 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arunkiem złożenia wniosku za pomocą PUE jest posiadanie przez wnioskodawcę numeru EP. O terminie złożenia wniosku decyduje data i godzina złożenia wniosku przez PUE. Potwierdzeniem złożenia wniosku jest UPO, które wysyłane jest przez PUE na adres e-mail wnioskodaw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leca się, aby wnioskodawca, po złożeniu wniosku do LGD za pomocą PUE, przekazał LGD drogą e-mail informację o złożeniu wniosku w naborze podając swoje imię i nazwisko / nazwę wraz z numerem EP i znak spraw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ażne:</w:t>
      </w:r>
      <w:r>
        <w:rPr>
          <w:rFonts w:cs="Arial" w:ascii="Arial" w:hAnsi="Arial"/>
          <w:sz w:val="24"/>
          <w:szCs w:val="24"/>
        </w:rPr>
        <w:t xml:space="preserve"> Jeżeli wniosek o wsparcie nie został złożony za pomocą PUE, LGD nie wybiera operacji objętej tym wnioskiem, o czym LGD informuje wnioskodawcę w takiej samej formie, w jakiej został przez niego złożony wniosek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ejsce publikacji regulaminu naboru wniosków o wsparcie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Regulamin naboru wniosków o wsparcie stanowi załącznik nr 1 do niniejszego ogłoszenia, które opublikowane jest na stronie internetowej LGD pod adresem: 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do kontaktu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uro Stowarzyszenia Lokalna Grupa Działania Ziemia Wąbrzesk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: ul. Grudziądzka 9, 87-200 Wąbrzeźno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56 470 89 08,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biuro@lgdwabrzezno.pl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ziny pracy Biura: 7.15 – 15.15, od poniedziałku do piątku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my, że błędy w działaniu PUE należy zgłaszać poprzez przycisk „Zgłoś problem” widoczny dla wnioskodawcy po zalogowaniu się na koncie PU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i do ogłoszenia: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Regulamin naboru wniosków o wsparcie;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426" w:top="16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385" w:leader="none"/>
      </w:tabs>
      <w:rPr>
        <w:color w:val="BFBFBF"/>
        <w:sz w:val="32"/>
        <w:szCs w:val="32"/>
        <w:lang w:val="en-US" w:eastAsia="en-US"/>
      </w:rPr>
    </w:pPr>
    <w:r>
      <w:rPr>
        <w:color w:val="BFBFBF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64795</wp:posOffset>
          </wp:positionV>
          <wp:extent cx="4848225" cy="98488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848225" cy="984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2385" w:leader="none"/>
      </w:tabs>
      <w:ind w:left="-426" w:firstLine="284"/>
      <w:jc w:val="center"/>
      <w:rPr>
        <w:color w:val="BFBFBF"/>
        <w:sz w:val="32"/>
        <w:szCs w:val="32"/>
      </w:rPr>
    </w:pPr>
    <w:r>
      <w:rPr>
        <w:color w:val="BFBFBF"/>
        <w:sz w:val="32"/>
        <w:szCs w:val="32"/>
      </w:rPr>
    </w:r>
  </w:p>
  <w:p>
    <w:pPr>
      <w:pStyle w:val="Header"/>
      <w:tabs>
        <w:tab w:val="clear" w:pos="708"/>
        <w:tab w:val="left" w:pos="2385" w:leader="none"/>
      </w:tabs>
      <w:ind w:left="-426" w:firstLine="284"/>
      <w:jc w:val="right"/>
      <w:rPr>
        <w:color w:val="A6A6A6"/>
        <w:sz w:val="24"/>
        <w:szCs w:val="24"/>
      </w:rPr>
    </w:pPr>
    <w:r>
      <w:rPr>
        <w:color w:val="A6A6A6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lgdwabrzezno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44:00Z</dcterms:created>
  <dc:creator>Fundacja PDS</dc:creator>
  <dc:description/>
  <cp:keywords/>
  <dc:language>en-US</dc:language>
  <cp:lastModifiedBy>LGD Ziemia Wąbrzeska</cp:lastModifiedBy>
  <cp:lastPrinted>2012-12-11T10:45:00Z</cp:lastPrinted>
  <dcterms:modified xsi:type="dcterms:W3CDTF">2025-07-28T11:21:00Z</dcterms:modified>
  <cp:revision>10</cp:revision>
  <dc:subject/>
  <dc:title>Wzór informacji o naborze</dc:title>
</cp:coreProperties>
</file>